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311252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-46672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36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, June 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NAGEMENT INFORMATION SYSTEMS</w:t>
      </w:r>
    </w:p>
    <w:p>
      <w:pPr>
        <w:pStyle w:val="Normal"/>
        <w:jc w:val="center"/>
        <w:rPr/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 xml:space="preserve">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systems approach? How is it superior over other approaches for develop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process of decision making and differentiate between programmable and non programmable decis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“Appropriate strategic planning should be there to develop information system in an organisation rather than an adhoc approach “justify the stat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variations in information requirements at various levels of managers in an organisation? How does they effect systems desig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proposed system requirements are derived through the analysis of existing system? What tools and techniques are employed for this purpos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On what criteria the systems design is carried out? How can an analyst identify dominant and trade off criteria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activities carried out during design phase? Identify the interrelation between logical and physical design activ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laborate on how systems testing is carried out?  What is its purpose and util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8:11:00Z</dcterms:created>
  <dc:creator>de</dc:creator>
  <dc:description/>
  <dc:language>en-US</dc:language>
  <cp:lastModifiedBy>DE</cp:lastModifiedBy>
  <dcterms:modified xsi:type="dcterms:W3CDTF">2003-05-22T11:56:00Z</dcterms:modified>
  <cp:revision>14</cp:revision>
  <dc:subject/>
  <dc:title/>
</cp:coreProperties>
</file>